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TTEMBRE 2015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4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8,46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4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6,16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,73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93,27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6:33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6-02-09T11:42:00Z</dcterms:modified>
  <cp:revision>3</cp:revision>
  <dc:subject/>
  <dc:title> </dc:title>
</cp:coreProperties>
</file>